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97806671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01501657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30382449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124901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30615363"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50962995"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822739834"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8997301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499383690"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7744183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40239338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568656148"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96670611"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46890059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89678945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4208708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8958059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03596231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02551864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6940602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102365456"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95454860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706177338"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60989745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4208982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5374126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51871508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889260516"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067631181"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48355811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4759915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94654441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64030071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83299916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611697599"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97008241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71757798"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4670612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2096885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19678989"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881540877"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36400684"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9765381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4887093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8470658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45637133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72127687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57975630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9346688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47296476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