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rectory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file names are stored as additional dos directory entries immediately prior to</w:t>
        <w:t>the sfn directory entry. 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fndirent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fndirent| forms one lfn directory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nt  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fndirent directory entries are marked by an attribute mask of 0x0f (volume,</w:t>
        <w:t>system, hidden, read-only) which is an otherwise impossible attribute.  The structures</w:t>
        <w:t>of dirent and lfndirent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struct</w:t>
        <w:tab/>
        <w:t>di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>.db 8 .dup</w:t>
        <w:tab/>
        <w:tab/>
        <w:tab/>
        <w:tab/>
        <w:t>; blank p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</w:t>
        <w:tab/>
        <w:tab/>
        <w:t>.db 3 .dup</w:t>
        <w:tab/>
        <w:tab/>
        <w:tab/>
        <w:tab/>
        <w:t>; blank p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</w:t>
        <w:tab/>
        <w:t>.db</w:t>
        <w:tab/>
        <w:tab/>
        <w:tab/>
        <w:tab/>
        <w:tab/>
        <w:tab/>
        <w:t>; file attribute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; Bit(s)</w:t>
        <w:tab/>
        <w:t>Description</w:t>
        <w:tab/>
        <w:t>(Table 108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;  0</w:t>
        <w:tab/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;  1</w:t>
        <w:tab/>
        <w:tab/>
        <w:t>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;  2</w:t>
        <w:tab/>
        <w:tab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;  3</w:t>
        <w:tab/>
        <w:tab/>
        <w:t>volum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;  4</w:t>
        <w:tab/>
        <w:tab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;  5</w:t>
        <w:tab/>
        <w:tab/>
        <w:t>archiv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;  6</w:t>
        <w:tab/>
        <w:tab/>
        <w:t>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;  7</w:t>
        <w:tab/>
        <w:tab/>
        <w:t>if set, file is shareable under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;</w:t>
        <w:tab/>
        <w:tab/>
        <w:tab/>
        <w:t>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; if 0x0f, is a lfndi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W95 only(?) (OpenDos pass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db</w:t>
        <w:tab/>
        <w:tab/>
        <w:tab/>
        <w:tab/>
        <w:tab/>
        <w:tab/>
        <w:t>;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t_cs</w:t>
        <w:tab/>
        <w:t>.db</w:t>
        <w:tab/>
        <w:tab/>
        <w:tab/>
        <w:tab/>
        <w:tab/>
        <w:tab/>
        <w:t>; creation time 10ms units (centi-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_time</w:t>
        <w:tab/>
        <w:t>.dw</w:t>
        <w:tab/>
        <w:tab/>
        <w:tab/>
        <w:tab/>
        <w:tab/>
        <w:tab/>
        <w:t>; file creati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_date</w:t>
        <w:tab/>
        <w:t>.dw</w:t>
        <w:tab/>
        <w:tab/>
        <w:tab/>
        <w:tab/>
        <w:tab/>
        <w:tab/>
        <w:t>; file creat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_date</w:t>
        <w:tab/>
        <w:t>.dw</w:t>
        <w:tab/>
        <w:tab/>
        <w:tab/>
        <w:tab/>
        <w:tab/>
        <w:tab/>
        <w:t>; last access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Hi</w:t>
        <w:tab/>
        <w:t>.dw</w:t>
        <w:tab/>
        <w:tab/>
        <w:tab/>
        <w:tab/>
        <w:tab/>
        <w:tab/>
        <w:t>; fat32 high word of starting clust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Back to normal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</w:t>
        <w:tab/>
        <w:t>.dw</w:t>
        <w:tab/>
        <w:tab/>
        <w:tab/>
        <w:tab/>
        <w:tab/>
        <w:tab/>
        <w:t>; last modifie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</w:t>
        <w:tab/>
        <w:t>.dw</w:t>
        <w:tab/>
        <w:tab/>
        <w:tab/>
        <w:tab/>
        <w:tab/>
        <w:tab/>
        <w:t>; last modifie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</w:t>
        <w:tab/>
        <w:t>.dw</w:t>
        <w:tab/>
        <w:tab/>
        <w:tab/>
        <w:tab/>
        <w:tab/>
        <w:tab/>
        <w:t>; starting clust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</w:t>
        <w:tab/>
        <w:t>.dd</w:t>
        <w:tab/>
        <w:tab/>
        <w:tab/>
        <w:tab/>
        <w:tab/>
        <w:tab/>
        <w:t>; file size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struct lfndi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</w:t>
        <w:tab/>
        <w:t>.db</w:t>
        <w:tab/>
        <w:tab/>
        <w:tab/>
        <w:tab/>
        <w:tab/>
        <w:tab/>
        <w:t>; bit 6=first entry flag, bits 0-5=entr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1</w:t>
        <w:tab/>
        <w:t>.dw 5 .dup</w:t>
        <w:tab/>
        <w:tab/>
        <w:tab/>
        <w:tab/>
        <w:t>; names are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</w:t>
        <w:tab/>
        <w:tab/>
        <w:t>.db</w:t>
        <w:tab/>
        <w:tab/>
        <w:tab/>
        <w:tab/>
        <w:tab/>
        <w:tab/>
        <w:t>; 0x0f (an otherwise impossible file attrib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db</w:t>
        <w:tab/>
        <w:tab/>
        <w:tab/>
        <w:tab/>
        <w:tab/>
        <w:tab/>
        <w:t>;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sum</w:t>
        <w:tab/>
        <w:t>.db</w:t>
        <w:tab/>
        <w:tab/>
        <w:tab/>
        <w:tab/>
        <w:tab/>
        <w:tab/>
        <w:t>; checksum of the sfn directroy entry name+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2</w:t>
        <w:tab/>
        <w:t>.dw 6 .dup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</w:t>
        <w:tab/>
        <w:t>.dw</w:t>
        <w:tab/>
        <w:tab/>
        <w:tab/>
        <w:tab/>
        <w:tab/>
        <w:tab/>
        <w:t>; starting cluster alway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3</w:t>
        <w:tab/>
        <w:t>.dw 2 .d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fn checksum is calculated by 8-bit summing all 11 bytes of the name+ext rotating</w:t>
        <w:t>the intermediate sum 1 to the right. i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on entry, di poi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beginning of the sfn di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</w:t>
        <w:tab/>
        <w:tab/>
        <w:t>al,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</w:t>
        <w:tab/>
        <w:tab/>
        <w:t>cx,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loo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or</w:t>
        <w:tab/>
        <w:tab/>
        <w:t>al,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</w:t>
        <w:tab/>
        <w:tab/>
        <w:t>al,[di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c</w:t>
        <w:tab/>
        <w:tab/>
        <w:t>d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op</w:t>
        <w:tab/>
        <w:t>?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lfndirent holds up to 13 unicod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tr:</w:t>
        <w:tab/>
        <w:tab/>
        <w:tab/>
        <w:tab/>
        <w:tab/>
        <w:tab/>
        <w:tab/>
        <w:t>; search attribut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attr</w:t>
        <w:tab/>
        <w:t>.db</w:t>
        <w:tab/>
        <w:tab/>
        <w:tab/>
        <w:tab/>
        <w:tab/>
        <w:tab/>
        <w:t>; can be set attr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r</w:t>
        <w:tab/>
        <w:t>.db</w:t>
        <w:tab/>
        <w:tab/>
        <w:tab/>
        <w:tab/>
        <w:tab/>
        <w:tab/>
        <w:t>; must be set attr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</w:t>
        <w:tab/>
        <w:t>.dd</w:t>
        <w:tab/>
        <w:tab/>
        <w:tab/>
        <w:tab/>
        <w:tab/>
        <w:tab/>
        <w:t>; start cluster of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</w:t>
        <w:tab/>
        <w:t>.struct dirent_record</w:t>
        <w:tab/>
        <w:t>; current directory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</w:t>
        <w:tab/>
        <w:t>.struct dirent_record</w:t>
        <w:tab/>
        <w:t>; firsrt directory entry of lf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de_long_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db 261 .du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de_short_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db 16 .du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de_sfn_checksu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d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_lfn_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copies the contents of an lfn directory entry into the correct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of the long name buffer (mde_long_name). does not support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characters, the high byte is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  <w:tab/>
        <w:t>di=directory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sh</w:t>
        <w:tab/>
        <w:t>esi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_short_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copies the contents of an sfn directory entry to the shor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buffer (mde_short_name).  Trims trailing (but not internal)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from the name and extenstion and also places a '.' between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and extenstion and 0 terminates the short name buffer. 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the extenstion is all spaces, the '.' is removed from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  <w:tab/>
        <w:t>di=directory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sh</w:t>
        <w:tab/>
        <w:t>s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_sfn_checksu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Calculates the checksum of the sfn directory entry name+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The previous sum is rotate 1 bit to the right before adding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  <w:tab/>
        <w:t>di=directory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  <w:tab/>
        <w:t>al=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sh</w:t>
        <w:tab/>
        <w:t>cx</w:t>
      </w:r>
    </w:p>
    <w:p>
      <w:pPr>
        <w:pStyle w:val="PreformattedText"/>
        <w:bidi w:val="0"/>
        <w:spacing w:before="0" w:after="0"/>
        <w:jc w:val="left"/>
        <w:rPr/>
      </w:pPr>
      <w:r>
        <w:rPr/>
        <w:t>fn_ma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Match a filename with a file spec. I beleive this uses the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algorithm as windows 95 for wildcard matching. 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is tacken from src/libc/posix/fnmatch/fnmatct.c of djgpp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following modifications: character sets ([...]) are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and "*.*" will match any file, including files with no do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one known variation from windows 95 is the optional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sensi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  <w:tab/>
        <w:t>ax=case flag (1=sens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  <w:tab/>
        <w:t>si=file name (test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  <w:tab/>
        <w:t>di=search spec (match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  <w:tab/>
        <w:t>cf set no match, cf clear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sh</w:t>
        <w:tab/>
        <w:t>d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lfn_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Save the details of the first entry of the long file name f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use (eg file deletion/renam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Trashes ea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  <w:tab/>
        <w:t>bx=search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  <w:tab/>
        <w:t>eax=rubbish (last 4 bytes of the dirent_record struc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</w:t>
        <w:tab/>
        <w:tab/>
        <w:t>eax,[bx+search_handle.current+0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_dir_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  <w:tab/>
        <w:t>bx=search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  <w:tab/>
        <w:t>di=directory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  <w:tab/>
        <w:t>cx=attribute m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  <w:tab/>
        <w:t>dl=lfn only flag (0=check sfn if doesn't match lf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  <w:tab/>
        <w:t>cf set failed, cf clear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  <w:tab/>
        <w:t>ax 0 no long name, 1 long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mpb</w:t>
        <w:tab/>
        <w:t>[di+dirent.name+0],0xe5</w:t>
        <w:tab/>
        <w:t>; delete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_sector:</w:t>
        <w:tab/>
        <w:tab/>
        <w:tab/>
        <w:tab/>
        <w:tab/>
        <w:tab/>
        <w:tab/>
        <w:tab/>
        <w:t>; directory sector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db 512 .du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dir_se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  <w:tab/>
        <w:t>bx=search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sh</w:t>
        <w:tab/>
        <w:t>bx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_next_clu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Advances the search_handle's current cluster to the next clus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the cluster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  <w:tab/>
        <w:t>bx=search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  <w:tab/>
        <w:t>eax=next clust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  <w:tab/>
        <w:t>cf=0 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  <w:tab/>
        <w:t>cf=1 no more clu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sh</w:t>
        <w:tab/>
        <w:t>ecx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_next_se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Advances the current sector. If the relative sector within a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is -1 (first call for this directory), then only the relative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and the directory entry index are affected (zeroed),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absolute sector is updated and if the end of the cluster is reac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the next cluster is found and the relative and absolute sec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updated appror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  <w:tab/>
        <w:t>bx=search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junks eax (will hold the new se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c</w:t>
        <w:tab/>
        <w:tab/>
        <w:tab/>
        <w:tab/>
        <w:tab/>
        <w:tab/>
        <w:tab/>
        <w:tab/>
        <w:t>; inc doesn't affect the carry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_next_dir_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Advance the current directory entry index. If the index is -1 (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call), then there's no need to check whether to go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sector, it must be done anyway.  After advancing the sector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needed), reads in the new directory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  <w:tab/>
        <w:t>bx=search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eax may be modified by the call to `goto_next_sector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c</w:t>
        <w:tab/>
        <w:tab/>
        <w:tab/>
        <w:tab/>
        <w:tab/>
        <w:tab/>
        <w:tab/>
        <w:tab/>
        <w:t>; inc doesn't affect the carry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Find the directory entry in the directory pointed to by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handle. The handle will either have been initialized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beginning of the directory, or points to the last directory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found matching the search 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  <w:tab/>
        <w:t>bx=search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  <w:tab/>
        <w:t>dl=lfn only flag (0=check sfn if doesn't match lf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  <w:tab/>
        <w:t>cf set fail, cf clear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  <w:tab/>
        <w:t>eax=directory entry if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sh</w:t>
        <w:tab/>
        <w:t>d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search_hand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Initalizes a search handle to search the directory start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cluster in eax. Does not touch the `first'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  <w:tab/>
        <w:t>bx=search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  <w:tab/>
        <w:t>eax=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  <w:tab/>
        <w:t>cx=search attribut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  <w:tab/>
        <w:t>cf set if error, clear if 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modifies e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assumes the drive has already been selected and hence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parameters (fat type, cluster sizes etc) ar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sh</w:t>
        <w:tab/>
        <w:t>cx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file_start_clu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extract the cluster number of the file/subdir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  <w:tab/>
        <w:t>eax=address of directory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  <w:tab/>
        <w:t>eax=clust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shw</w:t>
        <w:tab/>
        <w:t>0</w:t>
        <w:tab/>
        <w:tab/>
        <w:tab/>
        <w:tab/>
        <w:tab/>
        <w:tab/>
        <w:t>; assume fat12/16, push 0 for bits 16-3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path_el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Copy one path element to the spec field of the search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find the extents of the current path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  <w:tab/>
        <w:t>ds:si=beginning of current path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  <w:tab/>
        <w:t>bx=search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  <w:tab/>
        <w:t>bx.spec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  <w:tab/>
        <w:t>ds:si=next path separator or end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  <w:tab/>
        <w:t>zf set if nothing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sh</w:t>
        <w:tab/>
        <w:t>si</w:t>
        <w:tab/>
        <w:tab/>
        <w:tab/>
        <w:tab/>
        <w:tab/>
        <w:tab/>
        <w:t>; save star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next_leve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advance over the directory separator, updating the lfn only fla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it's the special sfn/lfn separato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mpb</w:t>
        <w:tab/>
        <w:t>[si],'|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directory_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copy the appropriate name (short or long) to the destination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  <w:tab/>
        <w:t>ax=sfn/lfn desired flag (1=lfn, 0=sf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  <w:tab/>
        <w:t>mde_long_name=long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  <w:tab/>
        <w:t>mde_short_name=short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  <w:tab/>
        <w:t>di=destination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sh</w:t>
        <w:tab/>
        <w:t>si</w:t>
        <w:tab/>
        <w:tab/>
        <w:tab/>
        <w:tab/>
        <w:tab/>
        <w:tab/>
        <w:t>; save the path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tfp_search_hand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db search_handle .du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true_file_pat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  <w:tab/>
        <w:t>ax=name flag (1=long, 0=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  <w:tab/>
        <w:t>ds:si=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  <w:tab/>
        <w:t>es:di=destination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  <w:tab/>
        <w:t>cf set failure, cf clear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  <w:tab/>
        <w:t>bx=search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sh</w:t>
        <w:tab/>
        <w:t>ax</w:t>
        <w:tab/>
        <w:tab/>
        <w:tab/>
        <w:tab/>
        <w:tab/>
        <w:tab/>
        <w:t>; ax=get short(0)/long nam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short_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Gets the file's short name into filename_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  <w:tab/>
        <w:t>ds:si=long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  <w:tab/>
        <w:t>es,ds=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  <w:tab/>
        <w:t>bx=search handle used to fi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  <w:tab/>
        <w:t>cf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  <w:tab/>
        <w:tab/>
        <w:t>di=full short nam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  <w:tab/>
        <w:tab/>
        <w:t>si=short file name within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  <w:tab/>
        <w:tab/>
        <w:t>ax=sfn directory entry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  <w:tab/>
        <w:t>c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  <w:tab/>
        <w:tab/>
        <w:t>ax=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  <w:tab/>
        <w:tab/>
        <w:t xml:space="preserve">  2 (file not f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  <w:tab/>
        <w:tab/>
        <w:tab/>
        <w:t>di=end of sfn path ie ^ in c:\SNAFU\^ for c:\snafu\foo.b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  <w:tab/>
        <w:tab/>
        <w:tab/>
        <w:t>si=long name of file (no path) ie foo.bar of c:\snafu\foo.b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  <w:tab/>
        <w:tab/>
        <w:t xml:space="preserve">  3 (invalid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  <w:tab/>
        <w:tab/>
        <w:tab/>
        <w:t>si,di=?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sh</w:t>
        <w:tab/>
        <w:t>dx</w:t>
      </w:r>
    </w:p>
    <w:p>
      <w:pPr>
        <w:pStyle w:val="PreformattedText"/>
        <w:bidi w:val="0"/>
        <w:spacing w:before="0" w:after="0"/>
        <w:jc w:val="left"/>
        <w:rPr/>
      </w:pPr>
      <w:r>
        <w:rPr/>
        <w:t>ffde_search_hand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db search_handle .du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_file_directory_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  <w:tab/>
        <w:t>ds:si=FULLY QUALIFIED path with '|' separating sfn por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  <w:tab/>
        <w:tab/>
        <w:t xml:space="preserve">  lfn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  <w:tab/>
        <w:t>cf set failure, cf clear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  <w:tab/>
        <w:t>eax=address of directory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sh</w:t>
        <w:tab/>
        <w:t>cx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217305:</w:t>
        <w:tab/>
        <w:tab/>
        <w:tab/>
        <w:t>; int 25/26 doesn't work under fat32. int 21, ax=7305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db</w:t>
        <w:tab/>
        <w:tab/>
        <w:t>1</w:t>
        <w:tab/>
        <w:t>; cx=ffff must be used instead. Under windows 95,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sec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Read sectors fro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  <w:tab/>
        <w:t>al -&gt; drive (0=A:, 1=B: 2=C: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  <w:tab/>
        <w:t>ds:bx -&gt; transfer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  <w:tab/>
        <w:t>edx -&gt; starting sector (0 b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  <w:tab/>
        <w:t>cx -&gt; number of sectors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sh</w:t>
        <w:tab/>
        <w:t>esi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sec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Write sectors fro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  <w:tab/>
        <w:t>al -&gt; drive (0=A:, 1=B: 2=C: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  <w:tab/>
        <w:t>ds:bx -&gt; transfer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  <w:tab/>
        <w:t>edx -&gt; starting sector (0 b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  <w:tab/>
        <w:t>cx -&gt; number of sectors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sh</w:t>
        <w:tab/>
        <w:t>esi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_dpb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db 72 .du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extended_dpb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sh</w:t>
        <w:tab/>
        <w:t>ax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ck_disk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_disk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sh</w:t>
        <w:tab/>
        <w:t>a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write_sec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save all registers (int 25/26 scrags so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s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t_ok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</w:t>
        <w:tab/>
        <w:tab/>
        <w:t>[esp],ax</w:t>
        <w:tab/>
        <w:tab/>
        <w:tab/>
        <w:tab/>
        <w:t>; save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ok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p</w:t>
        <w:tab/>
        <w:tab/>
        <w:t>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t_fat32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p</w:t>
        <w:tab/>
        <w:tab/>
        <w:t>ax</w:t>
        <w:tab/>
        <w:tab/>
        <w:tab/>
        <w:tab/>
        <w:tab/>
        <w:tab/>
        <w:t>; unfake the int 25/26 stack frame and restor</w:t>
        <w:t>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g_part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sh</w:t>
        <w:tab/>
        <w:t>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ad_write_sec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st</w:t>
        <w:tab/>
        <w:t>si,1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ad_sec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</w:t>
        <w:tab/>
        <w:tab/>
        <w:t>0x25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sh</w:t>
        <w:tab/>
        <w:t>ax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_buff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db 512*4 .du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_sector:</w:t>
        <w:tab/>
        <w:tab/>
        <w:tab/>
        <w:t>; currently cached (relative) fat secto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dd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dr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dw</w:t>
        <w:tab/>
        <w:tab/>
        <w:t>0x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_size:</w:t>
        <w:tab/>
        <w:tab/>
        <w:t>; sectors per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dd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_fat:</w:t>
        <w:tab/>
        <w:tab/>
        <w:tab/>
        <w:t>; start sector of first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dd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_fat:</w:t>
        <w:tab/>
        <w:tab/>
        <w:tab/>
        <w:t>; start sector of active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dd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_size:</w:t>
        <w:tab/>
        <w:tab/>
        <w:tab/>
        <w:t>; sectors per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dd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_0:</w:t>
        <w:tab/>
        <w:tab/>
        <w:tab/>
        <w:t>; beginning of root directory (unless fa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dd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_0_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db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_2:</w:t>
        <w:tab/>
        <w:tab/>
        <w:tab/>
        <w:t>; beginning of data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dd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_cluster:</w:t>
        <w:tab/>
        <w:tab/>
        <w:t>; cluster number of root directory (non 0 for fa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dd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_type:</w:t>
        <w:tab/>
        <w:tab/>
        <w:tab/>
        <w:t>; type of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db</w:t>
        <w:tab/>
        <w:tab/>
        <w:t>0</w:t>
        <w:tab/>
        <w:t>;  valid vales: 1(fat12), 2(fat16) or 3(fa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_fats:</w:t>
        <w:tab/>
        <w:tab/>
        <w:tab/>
        <w:t>; number of fa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db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ror_fat:</w:t>
        <w:tab/>
        <w:tab/>
        <w:tab/>
        <w:t>; fat mirroring control (1=enabled, 0=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db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_dr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mp</w:t>
        <w:tab/>
        <w:tab/>
        <w:t>[current_drive],a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fat_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mp</w:t>
        <w:tab/>
        <w:tab/>
        <w:t>eax,2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fat_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sh</w:t>
        <w:tab/>
        <w:t>eax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_to_se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mp</w:t>
        <w:tab/>
        <w:tab/>
        <w:t>eax,0x0ffffff7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_int21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dd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21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mp</w:t>
        <w:tab/>
        <w:tab/>
        <w:t>ah,0x71</w:t>
      </w:r>
    </w:p>
    <w:p>
      <w:pPr>
        <w:pStyle w:val="PreformattedText"/>
        <w:bidi w:val="0"/>
        <w:spacing w:before="0" w:after="0"/>
        <w:jc w:val="left"/>
        <w:rPr/>
      </w:pPr>
      <w:r>
        <w:rPr/>
        <w:t>?lfn_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s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valid_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w</w:t>
        <w:tab/>
        <w:t>[bp+sf.AX],1</w:t>
      </w:r>
    </w:p>
    <w:p>
      <w:pPr>
        <w:pStyle w:val="PreformattedText"/>
        <w:bidi w:val="0"/>
        <w:spacing w:before="0" w:after="0"/>
        <w:jc w:val="left"/>
        <w:rPr/>
      </w:pPr>
      <w:r>
        <w:rPr/>
        <w:t>?leave_is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p</w:t>
        <w:tab/>
        <w:tab/>
        <w:t>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fn_change_di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</w:t>
        <w:tab/>
        <w:t>get_shor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fn_get_current_di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sh</w:t>
        <w:tab/>
        <w:t>cs</w:t>
      </w:r>
    </w:p>
    <w:p>
      <w:pPr>
        <w:pStyle w:val="PreformattedText"/>
        <w:bidi w:val="0"/>
        <w:spacing w:before="0" w:after="0"/>
        <w:jc w:val="left"/>
        <w:rPr/>
      </w:pPr>
      <w:r>
        <w:rPr/>
        <w:t>lfn_make_dir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AX = 7139h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DS:DX -&gt; ASCIZ long directory name (including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;Return: CF clear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CF set 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AX = error code (see #1332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7100h if function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Note:   for compatibility with DOS versions prior to v7.00, the carry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should be set on call to ensure that it is set o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fn_remove_dir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AX = 713Ah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DS:DX -&gt; ASCIZ long name of directory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;Return: CF clear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CF set 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AX = error code (see #1332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7100h if function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Note:   for compatibility with DOS versions prior to v7.00, the carry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should be set on call to ensure that it is set o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_long_file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sh</w:t>
        <w:tab/>
        <w:t>si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short_file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sh</w:t>
        <w:tab/>
        <w:t>ecx</w:t>
      </w:r>
    </w:p>
    <w:p>
      <w:pPr>
        <w:pStyle w:val="PreformattedText"/>
        <w:bidi w:val="0"/>
        <w:spacing w:before="0" w:after="0"/>
        <w:jc w:val="left"/>
        <w:rPr/>
      </w:pPr>
      <w:r>
        <w:rPr/>
        <w:t>lfn_open_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mp</w:t>
        <w:tab/>
        <w:tab/>
        <w:t>dx,0x1f</w:t>
      </w:r>
    </w:p>
    <w:p>
      <w:pPr>
        <w:pStyle w:val="PreformattedText"/>
        <w:bidi w:val="0"/>
        <w:spacing w:before="0" w:after="0"/>
        <w:jc w:val="left"/>
        <w:rPr/>
      </w:pPr>
      <w:r>
        <w:rPr/>
        <w:t>lfn_delete_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      AX = 7141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      DS:DX -&gt; ASCIZ long name of file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      SI = wildcard and attribute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              0000h wildcards are not allowed, and search attribu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                     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              0001h wildcards are allowed, and only files with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                      names and attributes ar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      CL = search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      CH = must-match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Return: CF clear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      CF set 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          AX = error code (see #13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              7100h if function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Note:  for compatibility with DOS versions prior to v7.00, the carry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        should be set on call to ensure that it is set o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fn_rename_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      AX = 7156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      DS:DX -&gt; ASCIZ old file or directory name (long names allow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      ES:DI -&gt; ASCIZ new name (long names allow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Return: CF clear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      CF set 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          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              7100h if function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Note:  the file may be renamed into a different directory, but not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       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fn_extended_att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mp</w:t>
        <w:tab/>
        <w:tab/>
        <w:t>bl,8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_handle_c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db search_handle * sh_cache_size .du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d_search_hand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db sh_handle_cache * sh_cache_size .du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_xms_hand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dw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_search_hand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dd</w:t>
        <w:tab/>
        <w:tab/>
        <w:t>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_lfn_fin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sh</w:t>
        <w:tab/>
        <w:t>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it_lfn_fin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</w:t>
        <w:tab/>
        <w:tab/>
        <w:t>ax,[cache_xms_hand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_cached_hand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shifts the cached search handles down one so the top on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the most recently used one. Copies the overwritten hand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  <w:tab/>
        <w:t>al=index of element to be moved to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  <w:tab/>
        <w:t>ax=offset of search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  <w:tab/>
        <w:t>dx=search hand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  <w:tab/>
        <w:t>cx=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sh</w:t>
        <w:tab/>
        <w:t>s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search_hand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Retrieves the search handle from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  <w:tab/>
        <w:t>ax=offset of search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  <w:tab/>
        <w:t>dx=search hand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  <w:tab/>
        <w:t>dx=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  <w:tab/>
        <w:t>ecx=size of search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  <w:tab/>
        <w:t>ax=0 (if everything went ok with the m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sh</w:t>
        <w:tab/>
        <w:t>esi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search_hand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Retrieves the search handle from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  <w:tab/>
        <w:t>ax=offset of search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  <w:tab/>
        <w:t>dx=search hand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  <w:tab/>
        <w:t>dx=xms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  <w:tab/>
        <w:t>ecx=size of search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  <w:tab/>
        <w:t>ax=0 (if everything went ok with the m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sh</w:t>
        <w:tab/>
        <w:t>es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_handle_by_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Searches for the specified search handle number in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cached search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  <w:tab/>
        <w:t>bx=search hand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  <w:tab/>
        <w:t>al=index into list of cached search handles. Will be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  <w:tab/>
        <w:tab/>
        <w:t>if the handle isn'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  <w:tab/>
        <w:t>cf clear=handl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  <w:tab/>
        <w:t>cf set=handle not found in list of cached search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sh</w:t>
        <w:tab/>
        <w:t>d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_handle_by_off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Searches for the specified search handle offset in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cached search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  <w:tab/>
        <w:t>bx=search handl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  <w:tab/>
        <w:t>al=index into list of cached search handles. Will be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  <w:tab/>
        <w:tab/>
        <w:t>if the handle isn'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  <w:tab/>
        <w:t>cf clear=handl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  <w:tab/>
        <w:t>cf set=handle not found in list of cached search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sh</w:t>
        <w:tab/>
        <w:t>d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_search_hand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Makes sure the specified search handle is in low memory. As a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effect, converts the handle number to an offset usable by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of the system. Uses a LRU style caching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  <w:tab/>
        <w:t>bx=hand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  <w:tab/>
        <w:t>bx=handl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mp</w:t>
        <w:tab/>
        <w:tab/>
        <w:t>bx,1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urrent_ps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sh</w:t>
        <w:tab/>
        <w:t>bx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_search_hand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get a new search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  <w:tab/>
        <w:t>bx=search handl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  <w:tab/>
        <w:t>ax=search hand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sh</w:t>
        <w:tab/>
        <w:t>si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_search_hand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  <w:tab/>
        <w:t>bx=hand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</w:t>
        <w:tab/>
        <w:t>access_search_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_dos_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  <w:tab/>
        <w:t>eax=dos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  <w:tab/>
        <w:t>dl=10ms units past e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  <w:tab/>
        <w:t>cx=conversio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  <w:tab/>
        <w:t>si!=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  <w:tab/>
        <w:tab/>
        <w:t>edx=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  <w:tab/>
        <w:tab/>
        <w:t>eax=dos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  <w:tab/>
        <w:t>si==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  <w:tab/>
        <w:tab/>
        <w:t>edx:eax=number of 100ns intervals since 1601/1/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mp</w:t>
        <w:tab/>
        <w:tab/>
        <w:t>si,0</w:t>
        <w:tab/>
        <w:tab/>
        <w:tab/>
        <w:tab/>
        <w:tab/>
        <w:t>; time convertio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_file_searc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Search for the file spec in the search handle. Then copie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data to the application's FindData rec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  <w:tab/>
        <w:t>bx=search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  <w:tab/>
        <w:t>ax=error code if c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  <w:tab/>
        <w:t>cx=unicode conversion flags if cf set (always 0 for 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  <w:tab/>
        <w:t>cf set=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  <w:tab/>
        <w:t>cf clear=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sh</w:t>
        <w:tab/>
        <w:t>si</w:t>
      </w:r>
    </w:p>
    <w:p>
      <w:pPr>
        <w:pStyle w:val="PreformattedText"/>
        <w:bidi w:val="0"/>
        <w:spacing w:before="0" w:after="0"/>
        <w:jc w:val="left"/>
        <w:rPr/>
      </w:pPr>
      <w:r>
        <w:rPr/>
        <w:t>lfn_find_firs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</w:t>
        <w:tab/>
        <w:tab/>
        <w:t>ax,0x0f</w:t>
        <w:tab/>
        <w:tab/>
        <w:tab/>
        <w:tab/>
        <w:tab/>
        <w:t>; invalid drive (I couldn't find invalid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lfn_find_n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  <w:tab/>
        <w:t>bx=search hand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  <w:tab/>
        <w:t>si=dat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  <w:tab/>
        <w:t>es:di=FindDat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</w:t>
        <w:tab/>
        <w:t>access_search_handle</w:t>
        <w:tab/>
        <w:t>; bx already holds search hand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fn_find_cl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  <w:tab/>
        <w:t>bx=search hand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sh</w:t>
        <w:tab/>
        <w:t>b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_pat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Place the sfn/lfn marker at the appropriate place in the path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  <w:tab/>
        <w:t>di=pointer to pat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  <w:tab/>
        <w:t>ax=offset in path string of sfn/lfn se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</w:t>
        <w:tab/>
        <w:tab/>
        <w:t>di,a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pp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Convert character in al to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  <w:tab/>
        <w:t>al=character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  <w:tab/>
        <w:t>al=convert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  <w:tab/>
        <w:t>cf set=character was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  <w:tab/>
        <w:t>cf clear=no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mp</w:t>
        <w:tab/>
        <w:tab/>
        <w:t>al,'a'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_substit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sh</w:t>
        <w:tab/>
        <w:t>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urrent_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sh</w:t>
        <w:tab/>
        <w:t>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pat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  <w:tab/>
        <w:t>ds:si=source path buffer to be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  <w:tab/>
        <w:t>es:di=destination path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  <w:tab/>
        <w:t>ax=length of sfn section of returned path. Includes leading 'd:\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  <w:tab/>
        <w:tab/>
        <w:t>but not the '\' separating the sfn section from the lf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  <w:tab/>
        <w:tab/>
        <w:t>section. ie ax holds the number of characters between the 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  <w:tab/>
        <w:tab/>
        <w:t>in "'D:\sfn section'\lfn sec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source and destination must not be the same, however, no che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made. So be-e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sh</w:t>
        <w:tab/>
        <w:t>dx</w:t>
      </w:r>
    </w:p>
    <w:p>
      <w:pPr>
        <w:pStyle w:val="PreformattedText"/>
        <w:bidi w:val="0"/>
        <w:spacing w:before="0" w:after="0"/>
        <w:jc w:val="left"/>
        <w:rPr/>
      </w:pPr>
      <w:r>
        <w:rPr/>
        <w:t>lfn_true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sh</w:t>
        <w:tab/>
        <w:t>cs</w:t>
      </w:r>
    </w:p>
    <w:p>
      <w:pPr>
        <w:pStyle w:val="PreformattedText"/>
        <w:bidi w:val="0"/>
        <w:spacing w:before="0" w:after="0"/>
        <w:jc w:val="left"/>
        <w:rPr/>
      </w:pPr>
      <w:r>
        <w:rPr/>
        <w:t>lfn_volume_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       AX = 71A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       DS:DX -&gt; ASCIZ root name (e.g. "C:\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       ES:DI -&gt; buffer for file syste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       CX = size of ES:DI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Return: CF clear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           BX = file system flags (see #143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           CX = maximum length of file name [usually 255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           DX = maximum length of path [usually 260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           ES:DI buffer filled (ASCIZ, e.g. "FAT","NTFS","CDFS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       CF set 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           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               7100h if function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Notes:  for the file system name buffer, 32 bytes should be sufficient;</w:t>
        <w:t>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        what is used in some sample code by Walter Oney from Micro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       this function accesses the disk the first time i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SeeAlso: AX=714Eh,AX=7160h/CL=0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Bitfields for long filename volume information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Bit(s)  Description     (Table 143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0      searches are case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1      preserves case in directory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2      uses Unicode characters in file and directory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3-13   reserved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14     supports DOS long filenam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15     volume is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d</w:t>
        <w:tab/>
        <w:t>[es:di],0x00544146</w:t>
        <w:tab/>
        <w:tab/>
        <w:t>; 'FAT',0</w:t>
      </w:r>
    </w:p>
    <w:p>
      <w:pPr>
        <w:pStyle w:val="PreformattedText"/>
        <w:bidi w:val="0"/>
        <w:spacing w:before="0" w:after="0"/>
        <w:jc w:val="left"/>
        <w:rPr/>
      </w:pPr>
      <w:r>
        <w:rPr/>
        <w:t>lfn_get_file_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--------D-2171A6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INT 21 - Windows95 - LONG FILENAME - GET FILE INFO BY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       AX = 71A6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       BX =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       DS:DX -&gt; buffer for file information (see #143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       C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Return: CF clear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           file information record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       CF set 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           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               7100h if function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SeeAlso: AX=71A7h/BL=0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Format of Windows95 fil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Offset  Size    Description     (Table 143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00h    DWORD   fi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04h    QWORD   creation time (0 = un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0Ch    QWORD   last access time (0 = un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14h    QWORD   last writ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1Ch    DWORD   volume 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20h    DWORD   high 32 bits of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24h    DWORD   low 32 bits of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28h    DWORD   number of links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2Ch    DWORD   unique file identifier (high 32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30h    DWORD   unique file identifier (low 32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Note:   the file identifer and volume serial number together uniquely</w:t>
        <w:t>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         a file while it is open; the identifier may change whe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         is restarted or the file is first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fn_generate_short_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       AX = 71A8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       DS:SI -&gt; ASCIZ long filename (no path allow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       ES:DI -&gt; buffer for ASCIZ shor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       DH = short name'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           00h 11-char directory entry/FCB filena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           01h DOS 8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       DL = character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           bits 7-4: short name's character set (see #143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           bits 3-0: long name's character set (see #143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Return: CF clear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           ES:DI buffer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       CF set 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           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               7100h if function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Note:   this function uses the same algorithm as the filesystem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         the returned name never has a numeric tail for disambig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SeeAlso: AX=7160h/CL=00h,AX=7160h/CL=02h,AX=71A7h/BL=0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(Table 143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Values for Windows95 filename character 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00h    Windows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01h    current OEM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02h   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fn_time_conver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--------D-2171A7BL00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INT 21 - Windows95 - LONG FILENAME - FILE TIME TO DO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       AX = 71A7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       BL = 0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       DS:SI -&gt; QWORD fil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Return: CF clear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           CX = DOS time (see #131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           DX = DOS date (see #13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           BH = hundredths (10-millisecond units past time in C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       CF set 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           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               7100h if function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Desc:   convert Win95 64-bit file time (UTC) into DOS-style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         (local timez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Note:   the conversion fails if the file time's value is outside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         1/1/1980 and 12/31/210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SeeAlso: AX=71A6h,AX=71A7h/BL=01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--------D-2171A7BL01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INT 21 - Windows95 - LONG FILENAME - DOS TIME TO FIL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       AX = 71A7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       BL = 01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       CX = DOS time (see #131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       DX = DOS date (see #13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       BH = hundredths (10-millisecond units past time in C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       ES:DI -&gt; buffer for QWORD fil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Return: CF clear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           ES:DI buffer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       CF set 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           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               7100h if function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Desc:   convert DOS-style date and time (local timezone) into Win95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         file time (UT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fn_reset_dr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--------D-21710D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INT 21 - Windows95 - RESE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       AX = 710D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       CX = action (see #143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       DX = dr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Return: CF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Note:   for compatibility with DOS versions prior to v7.00, the carry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         should be set on call to ensure that it is set o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SeeAlso: AH=0D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(Table 143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Values for drive reset a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0000h  flush filesystem buffers for drive, and rese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0001h  flush filesystem buffers and cache for drive, and rese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0002h  remount DriveSpac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: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</w:t>
        <w:tab/>
        <w:tab/>
        <w:t>.d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:</w:t>
      </w:r>
    </w:p>
    <w:p>
      <w:pPr>
        <w:pStyle w:val="PreformattedText"/>
        <w:bidi w:val="0"/>
        <w:spacing w:before="0" w:after="0"/>
        <w:jc w:val="left"/>
        <w:rPr/>
      </w:pPr>
      <w:r>
        <w:rPr/>
        <w:t>ESI</w:t>
        <w:tab/>
        <w:tab/>
        <w:t>.dd</w:t>
      </w:r>
    </w:p>
    <w:p>
      <w:pPr>
        <w:pStyle w:val="PreformattedText"/>
        <w:bidi w:val="0"/>
        <w:spacing w:before="0" w:after="0"/>
        <w:jc w:val="left"/>
        <w:rPr/>
      </w:pPr>
      <w:r>
        <w:rPr/>
        <w:t>BP:</w:t>
      </w:r>
    </w:p>
    <w:p>
      <w:pPr>
        <w:pStyle w:val="PreformattedText"/>
        <w:bidi w:val="0"/>
        <w:spacing w:before="0" w:after="0"/>
        <w:jc w:val="left"/>
        <w:rPr/>
      </w:pPr>
      <w:r>
        <w:rPr/>
        <w:t>EBP</w:t>
        <w:tab/>
        <w:tab/>
        <w:t>.d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: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</w:t>
        <w:tab/>
        <w:tab/>
        <w:t>.dd</w:t>
      </w:r>
    </w:p>
    <w:p>
      <w:pPr>
        <w:pStyle w:val="PreformattedText"/>
        <w:bidi w:val="0"/>
        <w:spacing w:before="0" w:after="0"/>
        <w:jc w:val="left"/>
        <w:rPr/>
      </w:pPr>
      <w:r>
        <w:rPr/>
        <w:t>BX:</w:t>
      </w:r>
    </w:p>
    <w:p>
      <w:pPr>
        <w:pStyle w:val="PreformattedText"/>
        <w:bidi w:val="0"/>
        <w:spacing w:before="0" w:after="0"/>
        <w:jc w:val="left"/>
        <w:rPr/>
      </w:pPr>
      <w:r>
        <w:rPr/>
        <w:t>BL:</w:t>
      </w:r>
    </w:p>
    <w:p>
      <w:pPr>
        <w:pStyle w:val="PreformattedText"/>
        <w:bidi w:val="0"/>
        <w:spacing w:before="0" w:after="0"/>
        <w:jc w:val="left"/>
        <w:rPr/>
      </w:pPr>
      <w:r>
        <w:rPr/>
        <w:t>EBX</w:t>
        <w:tab/>
        <w:tab/>
        <w:t>.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X:</w:t>
      </w:r>
    </w:p>
    <w:p>
      <w:pPr>
        <w:pStyle w:val="PreformattedText"/>
        <w:bidi w:val="0"/>
        <w:spacing w:before="0" w:after="0"/>
        <w:jc w:val="left"/>
        <w:rPr/>
      </w:pPr>
      <w:r>
        <w:rPr/>
        <w:t>DL:</w:t>
      </w:r>
    </w:p>
    <w:p>
      <w:pPr>
        <w:pStyle w:val="PreformattedText"/>
        <w:bidi w:val="0"/>
        <w:spacing w:before="0" w:after="0"/>
        <w:jc w:val="left"/>
        <w:rPr/>
      </w:pPr>
      <w:r>
        <w:rPr/>
        <w:t>EDX</w:t>
        <w:tab/>
        <w:tab/>
        <w:t>.dd</w:t>
      </w:r>
    </w:p>
    <w:p>
      <w:pPr>
        <w:pStyle w:val="PreformattedText"/>
        <w:bidi w:val="0"/>
        <w:spacing w:before="0" w:after="0"/>
        <w:jc w:val="left"/>
        <w:rPr/>
      </w:pPr>
      <w:r>
        <w:rPr/>
        <w:t>CX:</w:t>
      </w:r>
    </w:p>
    <w:p>
      <w:pPr>
        <w:pStyle w:val="PreformattedText"/>
        <w:bidi w:val="0"/>
        <w:spacing w:before="0" w:after="0"/>
        <w:jc w:val="left"/>
        <w:rPr/>
      </w:pPr>
      <w:r>
        <w:rPr/>
        <w:t>CL:</w:t>
      </w:r>
    </w:p>
    <w:p>
      <w:pPr>
        <w:pStyle w:val="PreformattedText"/>
        <w:bidi w:val="0"/>
        <w:spacing w:before="0" w:after="0"/>
        <w:jc w:val="left"/>
        <w:rPr/>
      </w:pPr>
      <w:r>
        <w:rPr/>
        <w:t>ECX</w:t>
        <w:tab/>
        <w:tab/>
        <w:t>.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EAX</w:t>
        <w:tab/>
        <w:tab/>
        <w:t>.dd</w:t>
      </w:r>
    </w:p>
    <w:p>
      <w:pPr>
        <w:pStyle w:val="PreformattedText"/>
        <w:bidi w:val="0"/>
        <w:spacing w:before="0" w:after="0"/>
        <w:jc w:val="left"/>
        <w:rPr/>
      </w:pPr>
      <w:r>
        <w:rPr/>
        <w:t>IP</w:t>
        <w:tab/>
        <w:tab/>
        <w:t>.dw</w:t>
      </w:r>
    </w:p>
    <w:p>
      <w:pPr>
        <w:pStyle w:val="PreformattedText"/>
        <w:bidi w:val="0"/>
        <w:spacing w:before="0" w:after="0"/>
        <w:jc w:val="left"/>
        <w:rPr/>
      </w:pPr>
      <w:r>
        <w:rPr/>
        <w:t>CS</w:t>
        <w:tab/>
        <w:tab/>
        <w:t>.dw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</w:t>
        <w:tab/>
        <w:t>.d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ncp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Much like strncpy in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  <w:tab/>
        <w:t>ds:si=sourc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  <w:tab/>
        <w:t>es:di=destination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  <w:tab/>
        <w:t>cx=destinatio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cxz</w:t>
        <w:tab/>
        <w:t>?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cp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Much like strcpy in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  <w:tab/>
        <w:t>ds:si=sourc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  <w:tab/>
        <w:t>es:di=destination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sh</w:t>
        <w:tab/>
        <w:t>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le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Much like strlen in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  <w:tab/>
        <w:t>es:d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sh</w:t>
        <w:tab/>
        <w:t>cx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_of_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moves di to the end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  <w:tab/>
        <w:t>es:di=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  <w:tab/>
        <w:t>es:si=terminating 0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sh</w:t>
        <w:tab/>
        <w:t>ax</w:t>
      </w:r>
    </w:p>
    <w:p>
      <w:pPr>
        <w:pStyle w:val="PreformattedText"/>
        <w:bidi w:val="0"/>
        <w:spacing w:before="0" w:after="0"/>
        <w:jc w:val="left"/>
        <w:rPr/>
      </w:pPr>
      <w:r>
        <w:rPr/>
        <w:t>xms_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dw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xms_ini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Checks for an xms driver and if it's there, get's the api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point. Also checks to makesure the driver implements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version 2.0 of the spec (does it matter??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  <w:tab/>
        <w:t>cf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  <w:tab/>
        <w:t>ax=xm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  <w:tab/>
        <w:t>cf set (error, no xms or too old a dri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  <w:tab/>
        <w:t>ax=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sh</w:t>
        <w:tab/>
        <w:t>bx</w:t>
      </w:r>
    </w:p>
    <w:p>
      <w:pPr>
        <w:pStyle w:val="PreformattedText"/>
        <w:bidi w:val="0"/>
        <w:spacing w:before="0" w:after="0"/>
        <w:jc w:val="left"/>
        <w:rPr/>
      </w:pPr>
      <w:r>
        <w:rPr/>
        <w:t>xms_allocate_bl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Gets a block of extended memroy from the xm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  <w:tab/>
        <w:t>ax=size of block in K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  <w:tab/>
        <w:t>ax=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  <w:tab/>
        <w:t>cf=clear, 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  <w:tab/>
        <w:t>cf=set,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  <w:tab/>
        <w:tab/>
        <w:t>bl=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  <w:tab/>
        <w:tab/>
        <w:t>ax=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sh</w:t>
        <w:tab/>
        <w:t>bx</w:t>
      </w:r>
    </w:p>
    <w:p>
      <w:pPr>
        <w:pStyle w:val="PreformattedText"/>
        <w:bidi w:val="0"/>
        <w:spacing w:before="0" w:after="0"/>
        <w:jc w:val="left"/>
        <w:rPr/>
      </w:pPr>
      <w:r>
        <w:rPr/>
        <w:t>xms_free_bl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Releases a block of extended memory back to the xm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  <w:tab/>
        <w:t>ax=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  <w:tab/>
        <w:t>ax=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  <w:tab/>
        <w:t>cf=clear, 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  <w:tab/>
        <w:t>cf=set,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  <w:tab/>
        <w:tab/>
        <w:t>bl=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sh</w:t>
        <w:tab/>
        <w:t>bx</w:t>
      </w:r>
    </w:p>
    <w:p>
      <w:pPr>
        <w:pStyle w:val="PreformattedText"/>
        <w:bidi w:val="0"/>
        <w:spacing w:before="0" w:after="0"/>
        <w:jc w:val="left"/>
        <w:rPr/>
      </w:pPr>
      <w:r>
        <w:rPr/>
        <w:t>xms_move_bl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Moves a block to/from/within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  <w:tab/>
        <w:t>bx:esi=source address handle: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  <w:tab/>
        <w:t>dx:edi=destination address handle: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  <w:tab/>
        <w:t>ecx=length of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  <w:tab/>
        <w:t>if bx==0, ds is used as the source segment and si as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  <w:tab/>
        <w:t>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  <w:tab/>
        <w:t>if dx==0, es is used as the source segment and di as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  <w:tab/>
        <w:t>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  <w:tab/>
        <w:t>ax=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  <w:tab/>
        <w:t>cf=clear, 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  <w:tab/>
        <w:t>cf=set,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  <w:tab/>
        <w:tab/>
        <w:t>bl=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sh</w:t>
        <w:tab/>
        <w:t>b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