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starting of the code for the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code works at this time and this code might be replac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frag. I.e.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