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9179611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53719339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5081633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80203810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1473154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03165118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