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60032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ssagierinf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sem Dokument finden Sie folgende Information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44:00Z</dcterms:created>
  <dc:creator>Dr. Holger Schwichtenberg [MVP]</dc:creator>
  <dc:description/>
  <cp:keywords/>
  <dc:language>en-US</dc:language>
  <cp:lastModifiedBy>Dr. Holger Schwichtenberg [MVP]</cp:lastModifiedBy>
  <cp:lastPrinted>2002-09-02T00:23:00Z</cp:lastPrinted>
  <dcterms:modified xsi:type="dcterms:W3CDTF">2006-01-02T15:58:00Z</dcterms:modified>
  <cp:revision>4</cp:revision>
  <dc:subject/>
  <dc:title>Kürzel</dc:title>
</cp:coreProperties>
</file>