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299386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125628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6790269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48059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512180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841084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984622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