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6712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17072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47308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