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221966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814003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833332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290243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