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63199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01145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