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65759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42793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091572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281506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95989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97749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223899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