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9821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767057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64270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63885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