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36081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72914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082934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571815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616610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8618439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524920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