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4507943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2738470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