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3678610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961352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5740199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7060569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3987418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763781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763781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