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130938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6210609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1173534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438346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