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5067194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8393173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3013593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8541416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