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873748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797054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4406043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4347115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6870150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4941085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180071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