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13433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11750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56780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40768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