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63927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45097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