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100286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098809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512687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