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9046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6519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6076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022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