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05460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74298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9752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8293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