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610314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200419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