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91130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5225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887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7416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