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78121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64028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04753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12165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