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813133533"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1503013964"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1014138754"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1212853948"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311634293"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