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466820770"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715401346"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2097562000"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1636285060"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1122173742"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451854797"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2055100063"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66942874"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