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6356917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92472040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3722510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93360012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6938601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8509262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21907684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67641367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2184943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434567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7933745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74409692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0095100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0725248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7431358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71403157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27270480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99218557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49258707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6083709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1247776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9172237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8449813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72737558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59190582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84390716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7156267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