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File Data Extractor v1.2g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XTRACT [option]... &lt;source&gt; &lt;target&gt; &lt;start&gt; &lt;end|L[=]length|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 overwrite existing &lt;targ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[t] create text &lt;target&gt; formatted for XD (-tt = -t 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 output 8 hexadecimal bytes instead of 16 (-t[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do not display data in ASCII alongside data in hexadecimal (-t[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hexadecimal data in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quiet (no eyecan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rename existing &lt;target&gt;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do not create backup (only if &lt;target&gt; was specified as "*" or 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  abort data extraction at first encountered $00 byte (C-styl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fn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until end of file, $=hexadecimal address (start address is 0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target&gt; is specified as "*" or "=", it will become &lt;sour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XTRACT -t c:\win31\system\user.exe guesswho $29e2c L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